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nges to Chapte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The following changes should be made to the claim examples in Chapter 4, LTCH PPS Billing, of the LTCH Training Manual. Please update your manuals accordingly for a more accurate representation of a claim under LTCH PPS: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1. Page 93, Form Locator 22-STAT should be 01, not 02.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2. Page 95, Form Locator 22-STAT should be 01, not 62.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3. Page 97, Form Locator 22-STAT should be 01, not 03.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4. Page 104, change $40,000.00 in charges to $37,500.00 on the "Plus Ancillary Revenue" line. On the "Total Charges" line, change $37,500.00 in charges to $50,000.00.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5. Page 109, Form Locator 13, should contain "Benefits Available at Admit = 15 co and 3 LTR". It is currently blank.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 xml:space="preserve">6. Page 116, Form Locator 4-TYPE OF BILL, should be 110, not 111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58:00Z</dcterms:created>
  <dc:creator>CMS</dc:creator>
  <dc:description/>
  <cp:keywords/>
  <dc:language>en-US</dc:language>
  <cp:lastModifiedBy>CMS</cp:lastModifiedBy>
  <dcterms:modified xsi:type="dcterms:W3CDTF">2006-01-25T17:59:00Z</dcterms:modified>
  <cp:revision>1</cp:revision>
  <dc:subject/>
  <dc:title>Changes to Chapter 4</dc:title>
</cp:coreProperties>
</file>